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27/27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rFonts w:eastAsia="Calibri" w:cs="Calibri" w:ascii="Calibri" w:hAnsi="Calibri"/>
          <w:szCs w:val="22"/>
          <w:lang w:val="bg-BG"/>
        </w:rPr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6/24.10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6/24.10.2025 г. за землището на с. БАНИЦА, ЕКАТТЕ 02590, община ВРАЦ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6/24.10.2025 г. г., сключено за стопанската 2025/2026 година за землището на с. БАНИЦА, ЕКАТТЕ 02590, община ВРАЦА, област ВРАЦА, представено с доклад вх. № 6/24.10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22 броя, допуснати до участие в процедурата и обхваща цялата площ от в размер на 21455,806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БАНИЦ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ТЕРА ФАРМИНГ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15,7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17,1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СЕН ХАРАЛАМПИЕВ ПЕ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,1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40,3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78,5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БИОС-ТАЛВЕГ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7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17,6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64,6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ИМИТЪР ГЕОРГИЕВ ДИМИ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,6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03,8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5,3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ТБИОС-ТАЛВЕГ-МАРИЯ ЦЕНОВА-ТОШК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6,0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13,2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6,9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ТЛАЧКО-ПЕТЪР ПЕ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0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157,7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91,9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ТЦВЕТАН АТАНАСОВ - ТЕМПО РЕА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0,2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,6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9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ЗЛАТИЯ АГРО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2,4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85,1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1,4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ЛВЕН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,1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9,5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1,8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КООП И КО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3,3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6,2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ЛЮДМИЛ ТОДОРОВ ИГНА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0,4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,6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,0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ИХАЙЛ ГЕОРГИЕВ МИРКОВ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8,8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759,4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410,89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.П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56:00Z</dcterms:created>
  <dc:creator>ADMINISTRATOR</dc:creator>
  <dc:description/>
  <cp:keywords/>
  <dc:language>en-US</dc:language>
  <cp:lastModifiedBy>DELL-Direktor_GDAR</cp:lastModifiedBy>
  <cp:lastPrinted>2025-01-28T10:31:00Z</cp:lastPrinted>
  <dcterms:modified xsi:type="dcterms:W3CDTF">2025-10-27T13:56:00Z</dcterms:modified>
  <cp:revision>2</cp:revision>
  <dc:subject/>
  <dc:title>ДО</dc:title>
</cp:coreProperties>
</file>